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392"/>
        <w:gridCol w:w="2955"/>
        <w:gridCol w:w="2325"/>
      </w:tblGrid>
      <w:tr>
        <w:trPr>
          <w:trHeight w:val="1388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Европейски съю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3"/>
                <w:sz w:val="24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3841717942"/>
            <w:bookmarkStart w:id="2" w:name="__Fieldmark__0_3841717942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3841717942"/>
            <w:bookmarkStart w:id="4" w:name="__Fieldmark__1_3841717942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3841717942"/>
            <w:bookmarkStart w:id="6" w:name="__Fieldmark__2_3841717942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1:00Z</dcterms:created>
  <dc:creator>ACER</dc:creator>
  <dc:description/>
  <cp:keywords/>
  <dc:language>en-US</dc:language>
  <cp:lastModifiedBy>MIG-Maritsa</cp:lastModifiedBy>
  <dcterms:modified xsi:type="dcterms:W3CDTF">2020-10-05T11:52:00Z</dcterms:modified>
  <cp:revision>12</cp:revision>
  <dc:subject/>
  <dc:title/>
</cp:coreProperties>
</file>